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189393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8318572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6062359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170992145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